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Nazwa instytucji prowadzącej pokój: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540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0"/>
        <w:gridCol w:w="900"/>
        <w:gridCol w:w="900"/>
      </w:tblGrid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akterystyka pokoju przesłuchań dziec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odrębne pokoje (tzw. pokój sędziowski i dziecięc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stro weneck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ośrednia transmisja przebiegu przesłuch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komunikacja między pokojami (mikrofon, słuchawk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jestracja przesłucha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dźwię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obraz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 kamerą „stabilną”// statyczn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kamerą zdalnie sterowaną (np. z możliwością zastosowania bliży/dal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cyfro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na kasecie VH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na kasecie magnetofon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iszenie drzwi pomiędzy pokojem przesłuchań a innym/i pomieszczeniem/am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eblowanie pokoju dostosowane zarówno dla młodszych i starszych dzieci (np.stoliki i krzesła w dwóch rozmiarach, kanapa lub fotel, miękka wykładzi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skorzystania z materiałów i sprzętów pomocnych w uzyskiwaniu informacji od dziecka podczas przesłuchania/ badania psychologicznego (kredki, papier, lalki, pacynki i in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y pokój, w którym dziecko może oczekiwać na przesłuchanie, a do którego nie ma wstępu podejrz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znaczenie pokoj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słuchanie dzie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dania psychologiczne/pedagog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to korzysta </w:t>
              <w:br/>
              <w:t>z pokoj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ą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kura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li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sycholodzy/pedagodzy z innych instytu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wołania na miejscu psychologa do przeprowadzenia przesłuchania z udziałem biegł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skorzystania na miejscu z pomocy i wsparcia dla dziecka i jego rodziców lub opiekun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stęp rodziców i opiekunów dziecka do informacji na temat oferty pomocy i wsparc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Liczba przesłuchiwanych dzieci </w:t>
            </w:r>
            <w:r>
              <w:rPr>
                <w:b/>
                <w:sz w:val="20"/>
                <w:szCs w:val="20"/>
                <w:u w:val="single"/>
              </w:rPr>
              <w:t>w miesiącu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ne przydatne informacje: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808080"/>
      </w:rPr>
    </w:pPr>
    <w:r>
      <w:rPr>
        <w:i/>
        <w:color w:val="808080"/>
      </w:rPr>
      <w:t>________________________________________</w:t>
    </w:r>
  </w:p>
  <w:p>
    <w:pPr>
      <w:pStyle w:val="Footer"/>
      <w:jc w:val="right"/>
      <w:rPr>
        <w:i/>
        <w:i/>
        <w:color w:val="808080"/>
      </w:rPr>
    </w:pPr>
    <w:r>
      <w:rPr>
        <w:i/>
        <w:color w:val="808080"/>
      </w:rPr>
      <w:t xml:space="preserve"> </w:t>
    </w:r>
    <w:r>
      <w:rPr>
        <w:i/>
        <w:color w:val="808080"/>
      </w:rPr>
      <w:t>Organizator szkolenia: Fundacja Dzieci Niczy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180"/>
      <w:jc w:val="center"/>
      <w:rPr>
        <w:color w:val="808080"/>
      </w:rPr>
    </w:pPr>
    <w:r>
      <w:rPr>
        <w:color w:val="808080"/>
      </w:rPr>
      <w:t>Formularz charakteryzujący prowadzony pokój przesłuchań dzieci</w:t>
    </w:r>
  </w:p>
  <w:p>
    <w:pPr>
      <w:pStyle w:val="Header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  <w:t>- załącznik do ankiety zgłoszeniowej na szkolenie</w:t>
    </w:r>
  </w:p>
  <w:p>
    <w:pPr>
      <w:pStyle w:val="Header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  <w:t>„</w:t>
    </w:r>
    <w:r>
      <w:rPr>
        <w:color w:val="808080"/>
        <w:sz w:val="22"/>
        <w:szCs w:val="22"/>
      </w:rPr>
      <w:t>Organizacja przyjaznego pokoju przesłuchań dzieci”</w:t>
    </w:r>
  </w:p>
  <w:p>
    <w:pPr>
      <w:pStyle w:val="Header"/>
      <w:jc w:val="center"/>
      <w:rPr>
        <w:color w:val="808080"/>
        <w:sz w:val="22"/>
        <w:szCs w:val="22"/>
      </w:rPr>
    </w:pPr>
    <w:r>
      <w:rPr>
        <w:color w:val="808080"/>
        <w:sz w:val="22"/>
        <w:szCs w:val="22"/>
      </w:rPr>
      <w:t>[ pyt. nr III (2)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5:36:00Z</dcterms:created>
  <dc:creator>SZCZ</dc:creator>
  <dc:description/>
  <cp:keywords/>
  <dc:language>en-US</dc:language>
  <cp:lastModifiedBy>SZCZ</cp:lastModifiedBy>
  <dcterms:modified xsi:type="dcterms:W3CDTF">2008-02-21T16:26:00Z</dcterms:modified>
  <cp:revision>4</cp:revision>
  <dc:subject/>
  <dc:title>Nazwa instytucji: ………………………………………………………………………………</dc:title>
</cp:coreProperties>
</file>